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965070983"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040119506"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83121405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683967"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